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ز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لته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ب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ير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"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ى</w:t>
      </w:r>
      <w:r>
        <w:rPr>
          <w:rFonts w:cs="Simplified Arabic"/>
          <w:b/>
          <w:bCs/>
          <w:sz w:val="36"/>
          <w:szCs w:val="36"/>
          <w:rtl w:val="true"/>
        </w:rPr>
        <w:t>"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لت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ر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سى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صا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ر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سى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الت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ر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سى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ض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ط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ت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دف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ه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خفض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ع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د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 %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ى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سق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د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%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ى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ر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سى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د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د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ج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ملائ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هو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هدف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علاج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روس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ط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ئ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ماذ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عن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تحس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ظائف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كب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وضع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طبيعى؟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ظائ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before="120" w:after="120"/>
        <w:jc w:val="left"/>
        <w:rPr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إ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وزو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عم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نسب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لفيروس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حور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ساسي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 xml:space="preserve">: </w:t>
      </w:r>
      <w:r>
        <w:rPr>
          <w:rFonts w:cs="Simplified Arabic"/>
          <w:sz w:val="32"/>
          <w:sz w:val="32"/>
          <w:szCs w:val="28"/>
          <w:rtl w:val="true"/>
        </w:rPr>
        <w:t>المحو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ول</w:t>
      </w:r>
      <w:r>
        <w:rPr>
          <w:rFonts w:cs="Simplified Arabic"/>
          <w:sz w:val="32"/>
          <w:szCs w:val="28"/>
          <w:rtl w:val="true"/>
        </w:rPr>
        <w:t xml:space="preserve">:  </w:t>
      </w:r>
      <w:r>
        <w:rPr>
          <w:rFonts w:cs="Simplified Arabic"/>
          <w:sz w:val="32"/>
          <w:sz w:val="32"/>
          <w:szCs w:val="28"/>
          <w:rtl w:val="true"/>
        </w:rPr>
        <w:t>ه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ف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درج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اع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جس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ريق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زياد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فر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د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انترفيرو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طبيع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س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إنس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زياد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فر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د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انترليوك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</w:rPr>
        <w:t>2</w:t>
      </w:r>
      <w:r>
        <w:rPr>
          <w:rFonts w:cs="Simplified Arabic"/>
          <w:sz w:val="32"/>
          <w:szCs w:val="28"/>
          <w:rtl w:val="true"/>
        </w:rPr>
        <w:t xml:space="preserve">  </w:t>
      </w:r>
      <w:r>
        <w:rPr>
          <w:rFonts w:cs="Simplified Arabic"/>
          <w:sz w:val="32"/>
          <w:sz w:val="32"/>
          <w:szCs w:val="28"/>
          <w:rtl w:val="true"/>
        </w:rPr>
        <w:t>وغير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وا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رف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زي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قدر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ناع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إنس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 xml:space="preserve">.. </w:t>
      </w:r>
      <w:r>
        <w:rPr>
          <w:rFonts w:cs="Simplified Arabic"/>
          <w:sz w:val="32"/>
          <w:sz w:val="32"/>
          <w:szCs w:val="28"/>
          <w:rtl w:val="true"/>
        </w:rPr>
        <w:t>وبالتال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إ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در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جس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قاوم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فيروس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دمير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صب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ال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داً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 xml:space="preserve">. </w:t>
      </w:r>
    </w:p>
    <w:p>
      <w:pPr>
        <w:pStyle w:val="Normal"/>
        <w:spacing w:before="120" w:after="120"/>
        <w:jc w:val="left"/>
        <w:rPr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أ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حو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ثا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 xml:space="preserve">: </w:t>
      </w:r>
      <w:r>
        <w:rPr>
          <w:rFonts w:cs="Simplified Arabic"/>
          <w:sz w:val="32"/>
          <w:sz w:val="32"/>
          <w:szCs w:val="28"/>
          <w:rtl w:val="true"/>
        </w:rPr>
        <w:t>فه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كسد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نتوء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خارج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لفيرو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ك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تصا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خل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جس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بالتال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عم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ذ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ثبيط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فيرو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ح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عاليت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قلي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درت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كاث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يصب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فيرو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بق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ائغاً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هياً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مناع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جس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ك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قض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دمر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بق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تض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ريق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وزو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تقي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و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فيروس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صي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جس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هو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نعكاس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علاج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بالأوزو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حال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ريض؟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ر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سى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ر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ر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سى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ح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و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ت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أ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لت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ش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و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ى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لت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ر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سى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ب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خ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ز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زيم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أ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ز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ت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ر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سى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ألبيومين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د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استسقاء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سج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ثروم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ج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ث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أ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ش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ائ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ي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وثرم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س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ث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ئ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عا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ر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د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مت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مك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ستخدا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علاج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بالأوزو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حال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التها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كبد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فيروسى؟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ا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د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ميائ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ا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ع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س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عفات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تام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ع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ي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د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جا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س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ن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ه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طريق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إعطاء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جلس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أوزو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؟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ع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ي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س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عط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ز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س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تترا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0</w:t>
      </w:r>
      <w:r>
        <w:rPr>
          <w:rFonts w:cs="Simplified Arabic"/>
          <w:sz w:val="28"/>
          <w:sz w:val="28"/>
          <w:szCs w:val="28"/>
          <w:rtl w:val="true"/>
        </w:rPr>
        <w:t>سم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يجو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ت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ثف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وع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كلينيك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م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وع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را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لينيك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ملي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0" w:firstLine="720"/>
      <w:jc w:val="left"/>
      <w:outlineLvl w:val="0"/>
    </w:pPr>
    <w:rPr>
      <w:rFonts w:cs="Simplified Arabic"/>
      <w:sz w:val="32"/>
      <w:szCs w:val="28"/>
      <w:u w:val="single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120"/>
      <w:ind w:left="0" w:right="0" w:firstLine="720"/>
      <w:jc w:val="left"/>
    </w:pPr>
    <w:rPr>
      <w:rFonts w:cs="Simplified Arabic"/>
      <w:sz w:val="32"/>
      <w:szCs w:val="28"/>
      <w:u w:val="single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23:01:00Z</dcterms:created>
  <dc:creator>Dr. Nabil</dc:creator>
  <dc:description/>
  <dc:language>en-US</dc:language>
  <cp:lastModifiedBy>Dr. Nabil</cp:lastModifiedBy>
  <cp:lastPrinted>2006-08-28T11:05:00Z</cp:lastPrinted>
  <dcterms:modified xsi:type="dcterms:W3CDTF">2006-08-28T08:05:00Z</dcterms:modified>
  <cp:revision>9</cp:revision>
  <dc:subject/>
  <dc:title>الأوزون يعمل على تحسن الحالة العامة لمرضى الالتهاب الكبدى الفيروسى "سى"  بدرجة كبيرة فان المريض الملازم للفراش بعد جلسات الأوز</dc:title>
</cp:coreProperties>
</file>