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20"/>
          <w:szCs w:val="20"/>
          <w:lang w:bidi="ar-EG"/>
        </w:rPr>
      </w:pPr>
      <w:r>
        <w:rPr>
          <w:rFonts w:cs="Simplified Arabic"/>
          <w:b/>
          <w:bCs/>
          <w:sz w:val="20"/>
          <w:szCs w:val="20"/>
          <w:rtl w:val="true"/>
          <w:lang w:bidi="ar-EG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  <w:lang w:bidi="ar-EG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السيمنا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الدو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الأ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وورش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العم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ف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العلاج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بالأوزون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  <w:lang w:bidi="ar-EG"/>
        </w:rPr>
      </w:pPr>
      <w:r>
        <w:rPr>
          <w:rFonts w:cs="Simplified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جت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ب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م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ل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أوز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ا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يمن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و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عل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أوز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ذ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ق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د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وم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7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8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برا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007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معه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وم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أور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قاه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ذ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رأس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كتور</w:t>
      </w:r>
      <w:r>
        <w:rPr>
          <w:rFonts w:cs="Simplified Arabic"/>
          <w:sz w:val="28"/>
          <w:szCs w:val="28"/>
          <w:rtl w:val="true"/>
          <w:lang w:bidi="ar-EG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حم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ب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وصو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ئي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مع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ب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ص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عل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أوز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رئي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ح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ل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أوز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معه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وم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أور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ام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اه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شتر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نظ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ؤتم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مع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ب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ص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عل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أوز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عه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وم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أور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تعا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تح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مع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ورب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عل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أوزون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ض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لماني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يطالي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سويسر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نمس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ص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ركيا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يمن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ورش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و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وع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ستو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ر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وس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فريقي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ؤك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ص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يا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طقت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رب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افريق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جال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أ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حاضر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ضيو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جان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ال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لمان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اني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ب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دي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مع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لمان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عل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أوز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ؤلف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ت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وز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ىالط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رج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الم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وز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ب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يض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اح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د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بحا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لم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جال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شتر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حاضر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ورش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كتور</w:t>
      </w:r>
      <w:r>
        <w:rPr>
          <w:rFonts w:cs="Simplified Arabic"/>
          <w:sz w:val="28"/>
          <w:szCs w:val="28"/>
          <w:rtl w:val="true"/>
          <w:lang w:bidi="ar-EG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ارتم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ورستوفيت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ب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ل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أوز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مرا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راي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ذ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كث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لاث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اما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شتر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يض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من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ورش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ستذ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كتور</w:t>
      </w:r>
      <w:r>
        <w:rPr>
          <w:rFonts w:cs="Simplified Arabic"/>
          <w:sz w:val="28"/>
          <w:szCs w:val="28"/>
          <w:rtl w:val="true"/>
          <w:lang w:bidi="ar-EG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زي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هم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لمان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نس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ص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راق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ب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ل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أوز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مرا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وماتيزم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ذ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كث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لاث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اما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ان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صر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ار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د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ساتذ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طب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استشاريي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ستاذ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كت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حم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ب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وصو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ستاذ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جام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اه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دكتور</w:t>
      </w:r>
      <w:r>
        <w:rPr>
          <w:rFonts w:cs="Simplified Arabic"/>
          <w:sz w:val="28"/>
          <w:szCs w:val="28"/>
          <w:rtl w:val="true"/>
          <w:lang w:bidi="ar-EG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ار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نبو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تشار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مرا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س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ولا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خب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ل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أوز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أستاذ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كتو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اد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رك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ستاذ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سيولوجي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جام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م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أستاذ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كتو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هج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اد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ستاذ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خد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عل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جام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اهرة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تض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مين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دي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بحاث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ستخدام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وز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ب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لاث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رو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ورام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مرا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رايي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أمرا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ماتيزمية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ض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رش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تعد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شر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ف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ر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مل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عط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ا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وز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ب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دري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ا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ك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واضي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وقش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دي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ستخد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وز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طب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ا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انزلا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غضرف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ي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ب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مي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ل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جر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راس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كث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8000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ريض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انزلا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غضرو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فقر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طن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وز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ب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ج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س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ال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رض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ررل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جر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مل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راحية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ي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عرو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نزلا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غضر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ضغ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ذ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عص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دور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سب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عرا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طرا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لي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راعين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ف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جلين</w:t>
      </w:r>
      <w:r>
        <w:rPr>
          <w:rFonts w:cs="Simplified Arabic"/>
          <w:sz w:val="28"/>
          <w:szCs w:val="28"/>
          <w:rtl w:val="true"/>
          <w:lang w:bidi="ar-EG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ضغ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ليا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عص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ؤو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سب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ع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أ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طرا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ضغ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ذ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عص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ؤو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حسا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سب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نم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حسا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طرا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ضغ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ليا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عص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ؤو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رك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سب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ع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ثق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حيا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قل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ض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طراف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رف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ضغ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ذ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عص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ساس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س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غضرو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ك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ور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صاح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التا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زا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ور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ف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حدا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ث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لاجى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يض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شن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ض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صاح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انزلا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غضرو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زيا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ضغ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ذ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عص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التا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زيا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لم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ي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ق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نزلا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غضرو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طلا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ا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زج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اخ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هي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ليا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صب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جذ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عص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التا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حسا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أ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طراف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العل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أوز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س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و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مو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وضعي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التا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خل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ور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رتشا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صاح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غضرو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نزل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ز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نم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طلا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سكن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س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بيع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ورفينات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ز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شن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ض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التا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نميل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يض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وز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كس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عاد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ا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يميائ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نزل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سب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هي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أعص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صب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أث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سبب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ألم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خير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ب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مي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ا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وز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ب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فاع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غضرو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نزل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حول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ركب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سيط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ث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اء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سه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متصاص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ؤد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ل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غضرو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خل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ضغ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ذ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عص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التا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ف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نميل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جلس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ل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أوز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ق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سي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ل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انب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م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قر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ي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ه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ستخد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ب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قي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ث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ستخ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ق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نسول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رض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كر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جلس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ط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مرض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معد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لا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لس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سبوعي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م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وا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هر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حد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س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كث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70</w:t>
      </w:r>
      <w:r>
        <w:rPr>
          <w:rFonts w:cs="Simplified Arabic"/>
          <w:sz w:val="28"/>
          <w:szCs w:val="28"/>
          <w:rtl w:val="true"/>
          <w:lang w:bidi="ar-EG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ال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ستغن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راحة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عرو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ل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أوز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آ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عرا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انب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ذك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عط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بير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بع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ف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آل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غضرو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نص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ري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نظ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ذائ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حافظ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ز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زيا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نقا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ز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وز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زائد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نص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تبا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مرين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ياض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و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ضل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ظه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ك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كو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خرى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sectPr>
      <w:type w:val="nextPage"/>
      <w:pgSz w:w="11906" w:h="16838"/>
      <w:pgMar w:left="1361" w:right="1361" w:gutter="0" w:header="0" w:top="1418" w:footer="0" w:bottom="130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07:41:00Z</dcterms:created>
  <dc:creator>Dr. Nabil</dc:creator>
  <dc:description/>
  <dc:language>en-US</dc:language>
  <cp:lastModifiedBy>Dr. Nabil</cp:lastModifiedBy>
  <dcterms:modified xsi:type="dcterms:W3CDTF">2007-03-01T09:21:00Z</dcterms:modified>
  <cp:revision>3</cp:revision>
  <dc:subject/>
  <dc:title>السيمنار الدولى الأول وورش العمل فى العلاج بالأوزون</dc:title>
</cp:coreProperties>
</file>