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أوز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لاجهاد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EG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ليستر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ن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ك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ز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ت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ز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ث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رينالي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  <w:lang w:bidi="ar-EG"/>
        </w:rPr>
        <w:t>الأوزو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  <w:lang w:bidi="ar-EG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ين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س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  <w:lang w:bidi="ar-EG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هو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ك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  <w:lang w:bidi="ar-EG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ك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ض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ب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  <w:lang w:bidi="ar-EG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رف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رليو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  <w:lang w:bidi="ar-EG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م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صوف</w:t>
      </w:r>
    </w:p>
    <w:p>
      <w:pPr>
        <w:pStyle w:val="Normal"/>
        <w:jc w:val="center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</w:rPr>
        <w:t>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ئي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ا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أوزو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م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</w:p>
    <w:p>
      <w:pPr>
        <w:pStyle w:val="Normal"/>
        <w:jc w:val="center"/>
        <w:rPr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رئي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ر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علا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أوزو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ط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كميلى</w:t>
      </w:r>
    </w:p>
    <w:sectPr>
      <w:type w:val="nextPage"/>
      <w:pgSz w:w="11906" w:h="16838"/>
      <w:pgMar w:left="1531" w:right="1531" w:gutter="0" w:header="0" w:top="1440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4:47:00Z</dcterms:created>
  <dc:creator>Nabiel</dc:creator>
  <dc:description/>
  <cp:keywords/>
  <dc:language>en-US</dc:language>
  <cp:lastModifiedBy>adhmhwsw</cp:lastModifiedBy>
  <cp:lastPrinted>2007-12-06T11:20:00Z</cp:lastPrinted>
  <dcterms:modified xsi:type="dcterms:W3CDTF">2010-07-15T05:01:00Z</dcterms:modified>
  <cp:revision>6</cp:revision>
  <dc:subject/>
  <dc:title>ما هو  الأوزون ؟</dc:title>
</cp:coreProperties>
</file>